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dyssey Win V0.99 (C) 1998 Tesko Develop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yssey is a Windows Front-End for the Odyssey 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Daniel Boris.  The Front-End is based aro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0 of the emulator.  If you do not have the emulator, 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download from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directory of your choice and plac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ini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n the .ini file, the top se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OM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DIR=C:\ODY2\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MU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=C:\OD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=O2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DIR/ROMDIR points to where your roms (carts/bins -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them!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DIR/EMU points to where the emulator itself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UDIR/EXE is the emulator filename.  You should not need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s the filename is o2em.exe when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gininal archive by Daniel Boris.  You should on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is if you have renamed the emula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you have edited the ROMDIR and EMUDIR sections to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or on your machine?  Good.. Thats it then!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mmOdyssey W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mOdyssey Win starts, it automatically changes directory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ms are stored as stated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hand side displays the ROM's.  To run a ROM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M and click the RUN button, or double click a 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down the Right hand side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In Debug Mode - Loads the selected ROM inside a debugg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ed Limiter Off - This function turns off the built in Speed 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you would not need to use this, but I felt I must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eatures that Dan has built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 Options - This is used to set what controls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Use Control Select to select a Controller and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a Control Type (keys,joysick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Select - You may notice this is greyed out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nto V1.00.  It will basically allow you to spec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each game (Game Specific Options) OR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me (Global Options).  At present, Global Option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he Odyssey 2 Emulator written by Daniel Boris.  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yssey Win works under Windows 3.11, Windows 95 and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need one of these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dyssey 2 is not a fast machine!  It does not require a fa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emulator.  A 486 i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099 (8 Jan 1998)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updates will appear each time the emulato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perate 16/32 bit versions will be creat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O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yssey Win written by Majic Mushroom/TD (mjm@scentral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ko Development logo drawn by Addict/TD (teskonw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yssey 2 Emulator written by Daniel Boris (dan.boris@coa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pyright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yssey Win is copyright 1998 Tesk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yssey 2 Emulator (O2EM) is copyright 1997 by Daniel B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yssey 2 and Videopac are trademarks of Philips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yssey is NOT freeware.  It may be freely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no money is charged for it.  The whole archiv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must at all times remain intact when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Philips Electronics for maki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niel Boris for writing the emulator and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verybody who uses this product. 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deas, please get in touch with Majic Mu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wnload the emulator go to Daniel Boris's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geocities.com/SiliconValley/9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Tesko Development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central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on: Intel P-200 32 mb RAM and AMD-K6 200 32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on: Development machines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[EOF]====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